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на 01 ок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на 01 октября 2014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21 252,8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20 300,9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в сумме – 931,7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доходов бюджета Курчанского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расходов бюджета Курчанского сельского поселения Темрюкского района по разделам и подразделам классификации расходов бюджетов согласно приложению 4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5) расходов бюджета Курчанского сельского поселения Темрюкского района по исполнению муниципальных программ согласно приложению 5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6) источников финансирования дефицита бюджета Курчан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на 01 октября 2014 года»</w:t>
      </w:r>
      <w:r>
        <w:rPr>
          <w:sz w:val="28"/>
          <w:szCs w:val="28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3.10.2014                                                                                                 № 40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Admin</cp:lastModifiedBy>
  <cp:lastPrinted>2015-03-23T18:20:00Z</cp:lastPrinted>
  <dcterms:modified xsi:type="dcterms:W3CDTF">2015-03-23T15:28:00Z</dcterms:modified>
  <cp:revision>45</cp:revision>
  <dc:subject/>
  <dc:title/>
</cp:coreProperties>
</file>